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40312737"/>
      <w:bookmarkStart w:id="1" w:name="__Fieldmark__0_134031273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40312737"/>
      <w:bookmarkStart w:id="3" w:name="__Fieldmark__1_134031273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40312737"/>
            <w:bookmarkStart w:id="5" w:name="__Fieldmark__2_134031273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40312737"/>
            <w:bookmarkStart w:id="7" w:name="__Fieldmark__3_134031273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40312737"/>
            <w:bookmarkStart w:id="9" w:name="__Fieldmark__4_134031273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40312737"/>
            <w:bookmarkStart w:id="11" w:name="__Fieldmark__5_134031273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40312737"/>
            <w:bookmarkStart w:id="13" w:name="__Fieldmark__6_13403127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40312737"/>
      <w:bookmarkStart w:id="15" w:name="__Fieldmark__7_134031273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40312737"/>
      <w:bookmarkStart w:id="17" w:name="__Fieldmark__8_134031273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